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1134"/>
          <w:tab w:val="left" w:pos="0" w:leader="none"/>
        </w:tabs>
        <w:spacing w:lineRule="atLeast" w:line="100" w:before="240" w:after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ект </w:t>
        <w:tab/>
        <w:tab/>
        <w:tab/>
        <w:tab/>
        <w:t>ПОСТАНОВЛЕНИЕ</w:t>
      </w:r>
    </w:p>
    <w:p>
      <w:pPr>
        <w:pStyle w:val="Normal"/>
        <w:jc w:val="both"/>
        <w:rPr/>
      </w:pPr>
      <w:r>
        <w:rPr/>
        <w:t>От___________</w:t>
        <w:tab/>
        <w:tab/>
        <w:tab/>
        <w:tab/>
        <w:tab/>
        <w:tab/>
        <w:t>№___________</w:t>
        <w:br/>
      </w:r>
      <w:r>
        <w:rPr>
          <w:sz w:val="28"/>
          <w:szCs w:val="28"/>
        </w:rPr>
        <w:br/>
        <w:t xml:space="preserve">Административный регламен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откинска по предоставлению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своение и изменение нумерации жилых помещений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Воткинск»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проведения административной реформы в муниципальном образовании "Город Воткинск", во исполнение Федерального закона от 27.07.2010 № 210-ФЗ «Об организации предоставления государственных и муниципальных услуг», на основании постановления Правительства Удмуртской Республики от 03.05.2011 № 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я Администрации города Воткинска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постановления Администрации города Воткинска от 29.12.2011 № 2748 «Об утверждении перечней муниципальных услуг (работ)», в соответствии со ст. 14 Жилищного кодекса Российской Федерации; ст. 16 Федерального закона № 131-ФЗ «Об общих принципах организации местного самоуправления в РФ», руководствуясь Уставом муниципального образования «Город Воткинск» Администрация города Воткинска постановляет:</w:t>
      </w:r>
      <w:r>
        <w:rPr/>
        <w:br/>
        <w:tab/>
      </w:r>
      <w:r>
        <w:rPr>
          <w:sz w:val="28"/>
          <w:szCs w:val="28"/>
        </w:rPr>
        <w:t>1. Утвердить Административный регламент Администрации города Воткинска по предоставлению муниципальной услуги «Присвоение и изменение нумерации жилых помещений на территории Муниципального образования «Город Воткинск»(прилагается).</w:t>
      </w:r>
      <w:r>
        <w:rPr/>
        <w:br/>
        <w:tab/>
      </w:r>
      <w:r>
        <w:rPr>
          <w:sz w:val="28"/>
          <w:szCs w:val="28"/>
        </w:rPr>
        <w:t xml:space="preserve">2. Указанный в п. 1 настоящего постановления Административный регламент опубликовать в сборнике «Муниципальные ведомости города Воткинска», на официальном сайте муниципального образования «Город Воткинск» в сети Интернет, в местах предоставления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гламента возложить на заместителя главы Администрации города Воткинска по архитектуре, строительству и имущественным отношениям С.Б.Пер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Воткинска</w:t>
        <w:tab/>
        <w:t xml:space="preserve">   </w:t>
        <w:tab/>
        <w:t xml:space="preserve">                                                  С.Р.Омелья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tLeast" w:line="100"/>
        <w:ind w:right="-185" w:hanging="0"/>
        <w:jc w:val="both"/>
        <w:rPr/>
      </w:pPr>
      <w:r>
        <w:rPr/>
      </w:r>
    </w:p>
    <w:p>
      <w:pPr>
        <w:pStyle w:val="Normal1"/>
        <w:spacing w:lineRule="atLeast" w:line="100"/>
        <w:ind w:right="-185" w:hanging="0"/>
        <w:jc w:val="both"/>
        <w:rPr/>
      </w:pPr>
      <w:r>
        <w:rPr/>
      </w:r>
    </w:p>
    <w:p>
      <w:pPr>
        <w:pStyle w:val="Normal1"/>
        <w:spacing w:lineRule="atLeast" w:line="100"/>
        <w:ind w:right="-185" w:hanging="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города Воткинска</w:t>
      </w:r>
    </w:p>
    <w:p>
      <w:pPr>
        <w:pStyle w:val="Normal"/>
        <w:autoSpaceDE w:val="false"/>
        <w:jc w:val="right"/>
        <w:rPr/>
      </w:pPr>
      <w:r>
        <w:rPr/>
        <w:t>от _____________ N 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1"/>
        <w:widowControl/>
        <w:jc w:val="center"/>
        <w:rPr/>
      </w:pPr>
      <w:r>
        <w:rPr/>
        <w:t>АДМИНИСТРАТИВНЫЙ РЕГЛАМЕНТ</w:t>
      </w:r>
    </w:p>
    <w:p>
      <w:pPr>
        <w:pStyle w:val="ConsPlusTitle1"/>
        <w:widowControl/>
        <w:jc w:val="center"/>
        <w:rPr/>
      </w:pPr>
      <w:r>
        <w:rPr/>
        <w:t>АДМИНИСТРАЦИИ ГОРОДА ВОТКИНСКА ПО ПРЕДОСТАВЛЕНИЮ МУНИЦИПАЛЬНОЙ УСЛУГИ</w:t>
      </w:r>
    </w:p>
    <w:p>
      <w:pPr>
        <w:pStyle w:val="ConsPlusTitle1"/>
        <w:widowControl/>
        <w:jc w:val="center"/>
        <w:rPr/>
      </w:pPr>
      <w:r>
        <w:rPr/>
        <w:t>"ПРИСВОЕНИЕ И ИЗМЕНЕНИЕ НУМЕРАЦИИ ЖИЛЫХ ПОМЕЩЕНИЙ НА ТЕРРИТОРИИ МУНИЦИПАЛЬНОГО ОБРАЗОВАНИЯ «ГОРОД ВОТКИНСК»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br/>
        <w:br/>
      </w:r>
      <w:r>
        <w:rPr>
          <w:b/>
          <w:bCs/>
        </w:rPr>
        <w:t xml:space="preserve">Содержание </w:t>
      </w:r>
    </w:p>
    <w:p>
      <w:pPr>
        <w:pStyle w:val="Normal"/>
        <w:rPr/>
      </w:pPr>
      <w:r>
        <w:rPr/>
        <w:br/>
      </w:r>
      <w:r>
        <w:rPr>
          <w:b/>
          <w:bCs/>
        </w:rPr>
        <w:t>Раздел I. Общие положения.</w:t>
      </w:r>
      <w:r>
        <w:rPr/>
        <w:br/>
        <w:t xml:space="preserve">1.1. Предмет регулирования административного регламента. </w:t>
        <w:br/>
        <w:t xml:space="preserve">1.2. Правовые основания принятия административного регламента. </w:t>
        <w:br/>
        <w:t>1.3. Разработчик регламента.</w:t>
        <w:br/>
        <w:t xml:space="preserve">1.4. Принципы и цели разработки административного регламента. </w:t>
        <w:br/>
        <w:t xml:space="preserve">1.5. Права заявителей при получении услуги. </w:t>
        <w:br/>
        <w:t>1.6. Описание заявителей.</w:t>
        <w:br/>
        <w:t xml:space="preserve">1.7. Порядок информирования о правилах предоставления муниципальной услуги. </w:t>
      </w:r>
    </w:p>
    <w:p>
      <w:pPr>
        <w:pStyle w:val="Normal"/>
        <w:rPr/>
      </w:pPr>
      <w:r>
        <w:rPr>
          <w:b/>
          <w:bCs/>
        </w:rPr>
        <w:t>Раздел II. Стандарт предоставления муниципальной услуги.</w:t>
      </w:r>
      <w:r>
        <w:rPr/>
        <w:br/>
        <w:t>2.1.Наименование муниципальной услуги.</w:t>
      </w:r>
    </w:p>
    <w:p>
      <w:pPr>
        <w:pStyle w:val="Normal"/>
        <w:rPr/>
      </w:pPr>
      <w:r>
        <w:rPr/>
        <w:t>2.2. Наименование органа, предоставляющего муниципальную услугу.</w:t>
        <w:br/>
        <w:t>2.3. Результат предоставления муниципальной услуги.</w:t>
        <w:br/>
        <w:t>2.4.Сроки предоставления муниципальной услуги.</w:t>
        <w:br/>
        <w:t>2.5. Правовые основания для предоставления муниципальной услуги.</w:t>
        <w:br/>
        <w:t>2.6. Исчерпывающий перечень  документов, необходимых в соответствии с законодательными или иными нормативными правовыми актами  для предоставления муниципальной услуги.</w:t>
        <w:br/>
        <w:t>2.7. Исчерпывающий перечень оснований для отказа в приеме документов, необходимых для предоставления  муниципальной услуги.</w:t>
        <w:br/>
        <w:t>2.8. Исчерпывающий перечень оснований для отказа в предоставлении муниципальной услуги.</w:t>
        <w:br/>
        <w:t>2.9. Исчерпывающий перечень оснований для приостановления предоставления муниципальной услуги в случае, если возможность приостановления предусмотрена федеральными законами, нормативными правовыми актами Российской Федерации, Удмуртской Республики, муниципальными правовыми актами.</w:t>
        <w:br/>
        <w:t>2.10. Размер платы, взимаемой с заявителя при предоставлении муниципальной услуги, и способы ее взимания.</w:t>
        <w:br/>
        <w:t>2.11. Максимальный срок ожидания в очереди при подаче запроса о предоставлении муниципальной услуги  и при получении результата предоставления муниципальной услуги.</w:t>
        <w:br/>
        <w:t>2.12. Срок регистрации запроса заявителя о предоставлении муниципальной услуги.</w:t>
        <w:br/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  <w:br/>
        <w:t>2.14. Показатели доступности и качества муниципальной услуги.</w:t>
        <w:br/>
        <w:t xml:space="preserve">2.15. Иные  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 </w:t>
        <w:br/>
      </w:r>
      <w:r>
        <w:rPr>
          <w:b/>
          <w:bCs/>
        </w:rPr>
        <w:t>Раздел 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  <w:r>
        <w:rPr/>
        <w:br/>
        <w:t>3.1. Состав и последовательность действий при предоставлении муниципальной услуги.</w:t>
        <w:br/>
        <w:t>3.2. Сроки административных процедур.</w:t>
        <w:br/>
        <w:t>3.3. Требования к порядку выполнения административных процедур.</w:t>
        <w:br/>
        <w:t>3.4. Особенности выполнения административных процедур в электронном виде.</w:t>
        <w:br/>
        <w:t>3.5.Порядок обращения заявителя в Многофункциональный центр предоставления государственных и муниципальных услуг.</w:t>
        <w:br/>
      </w:r>
    </w:p>
    <w:p>
      <w:pPr>
        <w:pStyle w:val="Normal"/>
        <w:rPr/>
      </w:pPr>
      <w:r>
        <w:rPr>
          <w:b/>
          <w:bCs/>
        </w:rPr>
        <w:t>Раздел IV. Формы контроля за исполнением административного регламента.</w:t>
      </w:r>
      <w:r>
        <w:rPr/>
        <w:br/>
        <w:t>4.1.Контроль  за предоставлением муниципальной услуги.</w:t>
        <w:br/>
      </w:r>
    </w:p>
    <w:p>
      <w:pPr>
        <w:pStyle w:val="Normal"/>
        <w:rPr/>
      </w:pPr>
      <w:r>
        <w:rPr>
          <w:b/>
          <w:bCs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  <w:r>
        <w:rPr/>
        <w:br/>
        <w:br/>
        <w:t xml:space="preserve">Приложение № 1. Бланк заявления. </w:t>
        <w:br/>
        <w:t>Приложение № 2. Адреса и телефоны организаций.</w:t>
        <w:br/>
        <w:t xml:space="preserve">Приложение № 3. Согласие на обработку персональ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I. Общие положени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Предмет регулирования административного регламента. </w:t>
      </w:r>
    </w:p>
    <w:p>
      <w:pPr>
        <w:pStyle w:val="Normal"/>
        <w:rPr/>
      </w:pPr>
      <w:r>
        <w:rPr/>
        <w:t>     </w:t>
      </w:r>
      <w:r>
        <w:rPr/>
        <w:br/>
        <w:t>     Настоящий административный регламент (далее - Регламент) предоставления муниципальной услуги «Присвоение и изменение нумерации жилых помещений на территории муниципального образования «Город Воткинск» (далее - муниципальная услуга) - это нормативный правовой акт, устанавливающий порядок предоставления муниципальной услуги и стандарт ее предоставления.</w:t>
        <w:br/>
        <w:t xml:space="preserve">     Разработан в целях повышения качества предоставления и доступности услуги, создания комфортных условий для получения муниципальной услуги. </w:t>
        <w:br/>
        <w:t>     Регламент определяет порядок, сроки и последовательность действий (административных процедур) при предоставлении муниципальной услуги, порядок взаимодействия между органом предоставляющим муниципальную услугу и заявителями.</w:t>
        <w:br/>
        <w:t>     </w:t>
      </w:r>
    </w:p>
    <w:p>
      <w:pPr>
        <w:pStyle w:val="Normal"/>
        <w:rPr/>
      </w:pPr>
      <w:r>
        <w:rPr/>
        <w:t xml:space="preserve">2. Правовые основания принятия административного регламента. </w:t>
      </w:r>
    </w:p>
    <w:p>
      <w:pPr>
        <w:pStyle w:val="Normal"/>
        <w:rPr/>
      </w:pPr>
      <w:r>
        <w:rPr/>
        <w:t>     </w:t>
      </w:r>
      <w:r>
        <w:rPr/>
        <w:br/>
        <w:t xml:space="preserve">      Регламент муниципальной услуги разработан в соответствии с Федеральным законом от 27.07.2010 N 210-ФЗ "Об организации предоставления государственных и муниципальных услуг", во исполнение постановления Администрации города Воткинска от 19.04.2011 № 713 «О порядке разработки и утверждения административных регламентов исполнения муниципальных функций (предоставления муниципальных услуг) в муниципальном образовании «Город Воткинск», постановления Администрации города Воткинска от 29.12.2011 № 2748 </w:t>
      </w:r>
      <w:r>
        <w:rPr>
          <w:rFonts w:cs="Tahoma" w:ascii="Tahoma" w:hAnsi="Tahoma"/>
        </w:rPr>
        <w:t>«</w:t>
      </w:r>
      <w:r>
        <w:rPr/>
        <w:t>Об утверждении перечней муниципальных услуг (работ)</w:t>
      </w:r>
      <w:r>
        <w:rPr>
          <w:rFonts w:cs="Tahoma" w:ascii="Tahoma" w:hAnsi="Tahoma"/>
        </w:rPr>
        <w:t>»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азработчик регламента. </w:t>
      </w:r>
    </w:p>
    <w:p>
      <w:pPr>
        <w:pStyle w:val="Normal"/>
        <w:rPr/>
      </w:pPr>
      <w:r>
        <w:rPr/>
        <w:br/>
        <w:t>     Разработчиком Регламента является Управление архитектуры и строительства  Администрации города Вотки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нципы и цели разработки административного регламента.</w:t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  </w:t>
      </w:r>
      <w:r>
        <w:rPr>
          <w:rFonts w:eastAsia="Times New Roman" w:cs="Times New Roman"/>
        </w:rPr>
        <w:t xml:space="preserve">    </w:t>
      </w:r>
      <w:r>
        <w:rPr/>
        <w:t>4.1. Настоящий регламент разработан в целях соблюдения основных принципов предоставления муниципальных услуг:</w:t>
        <w:br/>
        <w:t>     - правомерность предоставления муниципальной услуги;</w:t>
        <w:br/>
        <w:t>     - заявительный порядок обращения за предоставлением муниципальной услуги;</w:t>
        <w:br/>
        <w:t>     - открытость деятельности органов, предоставляющих муниципальную услугу;</w:t>
        <w:br/>
        <w:t>     - доступность обращения за предоставлением муниципальной услуги, в том числе для лиц с ограниченными возможностями здоровья;</w:t>
        <w:br/>
        <w:t>     - возможность получения муниципальной услуги в электронной форме, а также в иных формах, предусмотренных законодательством, по выбору заявителя.</w:t>
        <w:br/>
        <w:t>      4.2. В целях реализации права заявителя на получение муниципальной услуги в электронной форме орган, предоставляющий муниципальную услугу, осуществляет поэтапный последовательный переход на предоставление муниципальной услуги в электронном виде.</w:t>
        <w:br/>
        <w:t>     Каждый этап перехода регулируется путем внесения соответствующих изменений в настоящий регламент.</w:t>
        <w:br/>
        <w:t>     В электронном виде муниципальная услуга предоставляется с использованием информационно-телекоммуникационной сети « Интернет»,</w:t>
      </w:r>
      <w:r>
        <w:rPr>
          <w:color w:val="FF0000"/>
        </w:rPr>
        <w:t xml:space="preserve"> </w:t>
      </w:r>
      <w:r>
        <w:rPr/>
        <w:t>в том числе с использованием портала государственных и муниципальных услуг Автономного учреждения «Многофункциональный центр  предоставления государственных и муниципальных услуг в городе Воткинске» (далее - АУ «МФЦ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ава заявителей при получении услуги. </w:t>
      </w:r>
    </w:p>
    <w:p>
      <w:pPr>
        <w:pStyle w:val="Normal"/>
        <w:rPr/>
      </w:pPr>
      <w:r>
        <w:rPr/>
        <w:br/>
        <w:t>       Регламент разработан в целях реализации прав заявителей на:</w:t>
        <w:br/>
        <w:t>     - получение муниципальной услуги своевременно и в соответствии со стандартом предоставления муниципальной услуги;</w:t>
        <w:br/>
        <w:t>     - получение муниципальной услуги в электронной форме, а также в иных формах, предусмотренных законодательством, по выбору заявителя;</w:t>
        <w:br/>
        <w:t>     - досудебное (внесудебное) рассмотрение жалоб (претензий) в процессе предоставления муниципальной услуги;</w:t>
        <w:br/>
        <w:t>   </w:t>
      </w:r>
      <w:r>
        <w:rPr>
          <w:color w:val="FF0000"/>
        </w:rPr>
        <w:t> </w:t>
      </w:r>
      <w:r>
        <w:rPr/>
        <w:t> - получение муниципальной услуги в АУ «МФЦ».</w:t>
        <w:br/>
        <w:t>     При предоставлении муниципальной услуги принимаются меры по обеспечению конфиденциальности персональных данных при их обработке, хранении и использовании.</w:t>
        <w:br/>
        <w:t>     </w:t>
      </w:r>
    </w:p>
    <w:p>
      <w:pPr>
        <w:pStyle w:val="Normal"/>
        <w:rPr/>
      </w:pPr>
      <w:r>
        <w:rPr/>
        <w:t xml:space="preserve">6. Описание заявителей. </w:t>
      </w:r>
    </w:p>
    <w:p>
      <w:pPr>
        <w:pStyle w:val="Normal"/>
        <w:rPr/>
      </w:pPr>
      <w:r>
        <w:rPr/>
        <w:br/>
        <w:t>     Заявителем муниципальной услуги выступает собственник (физическое или юридическое лицо) или уполномоченное им лицо (далее - Заявитель), имеющее намерение провести присвоение или изменение нумерации жилого помещения, расположенного на территории муниципального образования «Город Воткинск», обратившийся с заявлением на предоставление муниципальной услуги.</w:t>
        <w:br/>
        <w:t>     </w:t>
      </w:r>
    </w:p>
    <w:p>
      <w:pPr>
        <w:pStyle w:val="Normal"/>
        <w:rPr/>
      </w:pPr>
      <w:r>
        <w:rPr/>
        <w:t>7. Порядок информирования о правилах предоставления  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</w:t>
      </w:r>
      <w:r>
        <w:rPr/>
        <w:t>Информация о порядке предоставления муниципальной  услуги предоставляется непосредственно в Управлении архитектуры и строительства  (далее УАиС) Администрации города Воткинска, который является исполнителем муниципальной услуги (далее - Исполнитель муниципальной услуги) с использованием средств почтовой, телефонной связи, посредством электронной почты.</w:t>
        <w:br/>
        <w:t>     </w:t>
        <w:br/>
        <w:t>     7.1. Информация о месте нахождения и графике работы Исполнителя муниципальной услуги.     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рес: Удмуртская Республика, г. Воткинск, ул. Ленина, д.7, каб.206.</w:t>
      </w:r>
    </w:p>
    <w:p>
      <w:pPr>
        <w:pStyle w:val="Normal"/>
        <w:ind w:firstLine="540"/>
        <w:jc w:val="both"/>
        <w:rPr/>
      </w:pPr>
      <w:r>
        <w:rPr/>
        <w:t>Почтовый индекс: 427430.</w:t>
      </w:r>
    </w:p>
    <w:p>
      <w:pPr>
        <w:pStyle w:val="Normal"/>
        <w:ind w:firstLine="540"/>
        <w:jc w:val="both"/>
        <w:rPr/>
      </w:pPr>
      <w:r>
        <w:rPr/>
        <w:t>График работы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244"/>
      </w:tblGrid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, вторник, среда,  четверг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8.30 - 17.30 (перерыв 12.00 – 13.00)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8.30 - 16.30 (перерыв 12.00 – 13.00)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ббот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7.1.1. Телефоны для справок: 8 (34145) 5-19-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7.2. Адрес официального сайта в сети Интернет:</w:t>
      </w:r>
      <w:r>
        <w:rPr>
          <w:color w:val="FF0000"/>
        </w:rPr>
        <w:t xml:space="preserve"> </w:t>
      </w:r>
      <w:r>
        <w:rPr>
          <w:color w:val="800000"/>
        </w:rPr>
        <w:t>http://www.</w:t>
      </w:r>
      <w:r>
        <w:rPr>
          <w:color w:val="800000"/>
          <w:lang w:val="en-US"/>
        </w:rPr>
        <w:t>votkinsk</w:t>
      </w:r>
      <w:r>
        <w:rPr>
          <w:color w:val="800000"/>
        </w:rPr>
        <w:t xml:space="preserve">.ru </w:t>
      </w:r>
      <w:r>
        <w:rPr/>
        <w:t>раздел Управление архитектуры и строительства.</w:t>
        <w:br/>
        <w:br/>
        <w:t>     7.3. Порядок получения информации Заявителем по вопросам предоставления муниципальной услуги.</w:t>
        <w:br/>
        <w:t>     При ответах на телефонные звонки и устные обращения  специалист управления архитектуры и строительства, в чьи  должностные обязанности входит предоставление муниципальной услуги  (далее - Специалист),  подробно и в вежливой (корректной) форме информирует 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  <w:br/>
        <w:t xml:space="preserve">     Информация о ходе предоставления муниципальной услуги доводится Специалистом при личном контакте с Заявителем, с использованием  почтовой, телефонной связи, посредством электронной почты и интернета. </w:t>
        <w:br/>
        <w:t>     Специалист предоставляет консультации по следующим вопросам:</w:t>
        <w:br/>
        <w:t>     - о процедуре предоставления муниципальной услуги;</w:t>
        <w:br/>
        <w:t xml:space="preserve">     - о перечне документов, необходимых для предоставления муниципальной услуги; </w:t>
        <w:br/>
        <w:t>     - о времени приема заявлений и  сроке предоставления услуги;</w:t>
        <w:br/>
        <w:t>     - о порядке обжалования действий (бездействия) и решений, осуществляемых и принимаемых в ходе исполнения муниципальной услуги.</w:t>
        <w:br/>
        <w:t xml:space="preserve">     Основными требованиями к информированию Заявителей являются: </w:t>
        <w:br/>
        <w:t>     - достоверность предоставляемой информации;</w:t>
        <w:br/>
        <w:t>     - четкость в изложении информации;</w:t>
        <w:br/>
        <w:t>     - полнота информирования;</w:t>
        <w:br/>
        <w:t>     - наглядность форм предоставляемой информации;</w:t>
        <w:br/>
        <w:t>     - удобство и доступность получения информации;</w:t>
        <w:br/>
        <w:t>     - оперативность предоставления информации.</w:t>
        <w:br/>
        <w:t>     Консультирование заявителей (представителей заявителей) о порядке предоставления муниципальной услуги проводится в рабочие дни согласно графику работы.</w:t>
        <w:br/>
        <w:t>     Все консультации, а также предоставляемые сотрудниками в ходе консультации документы, являются безвозмездными.</w:t>
        <w:br/>
        <w:t>   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  </w:t>
      </w:r>
      <w:r>
        <w:rPr/>
        <w:t>7.4. Порядок, форма и место размещения информации на стендах в местах предоставления муниципальной услуги и в сети интернет.</w:t>
      </w:r>
    </w:p>
    <w:p>
      <w:pPr>
        <w:pStyle w:val="Normal"/>
        <w:rPr/>
      </w:pPr>
      <w:r>
        <w:rPr/>
        <w:br/>
        <w:t>     Сведения о муниципальной услуге размещаются на официальном Интернет-сайте муниципального образования «Город Воткинск» (адрес в сети интернет -</w:t>
      </w:r>
      <w:r>
        <w:rPr>
          <w:color w:val="800000"/>
        </w:rPr>
        <w:t xml:space="preserve"> http://www.</w:t>
      </w:r>
      <w:r>
        <w:rPr>
          <w:color w:val="800000"/>
          <w:lang w:val="en-US"/>
        </w:rPr>
        <w:t>votkinsk</w:t>
      </w:r>
      <w:r>
        <w:rPr>
          <w:color w:val="800000"/>
        </w:rPr>
        <w:t xml:space="preserve">.ru ) </w:t>
      </w:r>
      <w:r>
        <w:rPr/>
        <w:t>(далее - Официальный сайт города Воткинска), на региональном Портале предоставления государственных и муниципальных услуг Удмуртской Республики (адрес в сети интернет-www.mfc18.ru) (далее - Региональный портал), на Едином портале государственных и муниципальных услуг (адрес в сети интернет - www.epgu.gosuslugi.ru) (далее - Единый портал)</w:t>
        <w:br/>
        <w:t>     </w:t>
        <w:br/>
        <w:t>     На информационном стенде Исполнителя муниципальной услуги размещается следующая информация:</w:t>
        <w:br/>
        <w:t>     </w:t>
        <w:br/>
        <w:t>     - перечень документов, предоставляемых Заявителем для получения муниципальной услуги;</w:t>
        <w:br/>
        <w:t>     - порядок предоставления муниципальной услуги;</w:t>
        <w:br/>
        <w:t>     - образец заявления;</w:t>
        <w:br/>
        <w:t>     - адреса организаций, режим работы, сведения о местонахождении, контактных телефонах организаций, участвующих в предоставлении муниципальной услуги.</w:t>
        <w:br/>
      </w:r>
      <w:r>
        <w:rPr>
          <w:color w:val="FF0000"/>
        </w:rPr>
        <w:t>     Адрес интернет-сайта АУ «МФЦ» ____________________________</w:t>
        <w:br/>
        <w:t>          </w:t>
      </w:r>
    </w:p>
    <w:p>
      <w:pPr>
        <w:pStyle w:val="Normal"/>
        <w:rPr/>
      </w:pPr>
      <w:r>
        <w:rPr/>
        <w:t>Раздел II. Стандарт предоставле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Наименование муниципальной услуги. </w:t>
      </w:r>
    </w:p>
    <w:p>
      <w:pPr>
        <w:pStyle w:val="Normal"/>
        <w:rPr/>
      </w:pPr>
      <w:r>
        <w:rPr/>
        <w:br/>
        <w:t>     Муниципальная услуга «Присвоение и изменение нумерации жилых помещений на территории города Воткинс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именование органа, предоставляющего муниципальную услугу.</w:t>
      </w:r>
    </w:p>
    <w:p>
      <w:pPr>
        <w:pStyle w:val="Normal"/>
        <w:rPr/>
      </w:pPr>
      <w:r>
        <w:rPr/>
        <w:t>     </w:t>
      </w:r>
      <w:r>
        <w:rPr/>
        <w:t>Муниципальная услуга  предоставляется управлением архитектуры и строительства Администрации города Воткинска (далее УАиС).</w:t>
        <w:br/>
        <w:t>     </w:t>
        <w:br/>
        <w:t>     2.2.1. Организации, участвующие в предоставлении муниципальной услуги.</w:t>
        <w:br/>
        <w:t>     </w:t>
        <w:br/>
        <w:t>     - Управляющая  организация (управляющая компания, товарищество собственников жилья)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Воткинский филиал Государственного унитарного предприятия  «Удмурттехинвентаризация» (адрес, телефон и график работы - приложение № 2);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/>
        <w:t>Воткинское отделение, филиал Федерального государственного унитарного  предприятия  «Ростехинвентаризация – Федеральное БТИ» по УР (адрес, телефон и график работы - приложение № 2);</w:t>
      </w:r>
    </w:p>
    <w:p>
      <w:pPr>
        <w:pStyle w:val="Normal"/>
        <w:jc w:val="both"/>
        <w:rPr/>
      </w:pPr>
      <w:r>
        <w:rPr/>
        <w:t>     </w:t>
      </w:r>
      <w:r>
        <w:rPr/>
        <w:t>- Управление Федеральной службы государственной регистрации, кадастра и картографии по Удмуртской Республике, Воткинский отдел(адрес, телефон и график работы - приложение № 2).</w:t>
      </w:r>
    </w:p>
    <w:p>
      <w:pPr>
        <w:pStyle w:val="Normal"/>
        <w:rPr/>
      </w:pPr>
      <w:r>
        <w:rPr/>
        <w:t>    </w:t>
      </w:r>
      <w:r>
        <w:rPr>
          <w:sz w:val="28"/>
        </w:rPr>
        <w:tab/>
        <w:tab/>
        <w:tab/>
        <w:tab/>
      </w:r>
      <w:r>
        <w:rPr/>
        <w:br/>
        <w:t>     2.2.2. При предоставлении муниципальной услуги, в соответствии с пунктами 1 статьи 7 Федерального закона от 27.07.2010 № 210-ФЗ «Об организации предоставления государственных и муниципальных услуг» запрещено требовать от заявителя:</w:t>
      </w:r>
    </w:p>
    <w:p>
      <w:pPr>
        <w:pStyle w:val="Normal"/>
        <w:rPr/>
      </w:pPr>
      <w:r>
        <w:rPr/>
        <w:t>     </w:t>
      </w: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 муниципальных услуг;</w:t>
        <w:br/>
        <w:t xml:space="preserve">     -  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 участвующих в предоставлении государственных и муниципальных услуг, за исключением документов, включенных в определенный частью 6 статьи 7 перечень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Результат  предоставления муниципальной услуги. </w:t>
      </w:r>
    </w:p>
    <w:p>
      <w:pPr>
        <w:pStyle w:val="Normal"/>
        <w:rPr/>
      </w:pPr>
      <w:r>
        <w:rPr/>
        <w:br/>
        <w:t>     Результатом предоставления муниципальной услуги является принятие решения:       </w:t>
        <w:br/>
        <w:t>     - о присвоении и изменении нумерации жилого помещения на территории города Воткинска в форме постановления Главы администрации города Воткинска  о присвоении и изменении нумерации жилого помещения (далее - Постановление);</w:t>
        <w:br/>
        <w:t>     - об отказе в присвоении и изменении нумерации жилого помещения (далее - Отказ), с обоснованием причин отказа.</w:t>
      </w:r>
    </w:p>
    <w:p>
      <w:pPr>
        <w:pStyle w:val="Normal"/>
        <w:rPr/>
      </w:pPr>
      <w:r>
        <w:rPr/>
        <w:t>2.4. Сроки предоставления муниципальной услуги.</w:t>
      </w:r>
    </w:p>
    <w:p>
      <w:pPr>
        <w:pStyle w:val="Normal"/>
        <w:rPr/>
      </w:pPr>
      <w:r>
        <w:rPr/>
        <w:t>     </w:t>
      </w:r>
      <w:r>
        <w:rPr/>
        <w:t>Постановление  или Отказ в предоставлении муниципальной услуги должны быть приняты  не позднее чем через 30  календарных дней со дня регистрации заявления и соответствующих документов.</w:t>
        <w:br/>
        <w:t>     Постановление  или Отказ  направляются Заявителю.</w:t>
        <w:br/>
        <w:t xml:space="preserve">     Заявитель получает личную консультацию в режиме общей очереди  или по телефону. Время ожидания заинтересованного лица для консультирования в режиме общей очереди не превышает 30 минут. </w:t>
        <w:br/>
        <w:t>     Время консультирования - до 20 минут.</w:t>
        <w:br/>
        <w:t>     </w:t>
      </w:r>
    </w:p>
    <w:p>
      <w:pPr>
        <w:pStyle w:val="Normal"/>
        <w:rPr/>
      </w:pPr>
      <w:r>
        <w:rPr/>
        <w:t xml:space="preserve">2.5. Правовые основания для предоставления муниципальной услуги. </w:t>
      </w:r>
    </w:p>
    <w:p>
      <w:pPr>
        <w:pStyle w:val="Normal"/>
        <w:rPr/>
      </w:pPr>
      <w:r>
        <w:rPr/>
        <w:br/>
        <w:t>     Предоставление  муниципальной услуги осуществляется в соответствии с:</w:t>
        <w:br/>
        <w:t>     </w:t>
        <w:br/>
        <w:t xml:space="preserve">- Конституцией Российской Федерации; </w:t>
        <w:br/>
        <w:t xml:space="preserve">- Жилищным кодексом Российской Федерации; </w:t>
        <w:br/>
        <w:t xml:space="preserve">- Федеральным Законом от 06.10.2003 г. № 131-ФЗ «Об общих принципах организации местного самоуправления в Российской Федерации»; </w:t>
        <w:br/>
        <w:t xml:space="preserve">- Федеральным Законом от 02.05.2006 г. № 59-ФЗ «О порядке рассмотрения обращений граждан Российской Федерации»; </w:t>
        <w:br/>
        <w:t>- Федеральным Законом от 27.07.2006 г.№ 152-ФЗ «О персональных данных»;</w:t>
        <w:br/>
        <w:t>- Федеральным Законом от 27.10.2010 г. № 210 -ФЗ «Об организации предоставления государственных и муниципальных услуг»;</w:t>
        <w:br/>
        <w:t xml:space="preserve">- Постановлением Правительства Российской Федерации от 13.10.1997 г. №1301 «О государственном учете жилищного фонда в Российской Федерации»; </w:t>
        <w:br/>
        <w:t xml:space="preserve">- Постановлением Правительства Российской Федерации от 04.12.2000 г. № 921 «О государственном техническом учете и технической инвентаризации в Российской Федерации объектов капитального строительства»; </w:t>
        <w:br/>
        <w:t xml:space="preserve">- Постановлением Государственного комитета Российской Федерации по строительству и жилищно-коммунальному комплексу от 27.09.2003 г. № 170 «Об утверждении Правил и норм технической эксплуатации жилищного фонда»; </w:t>
        <w:br/>
        <w:t xml:space="preserve"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  <w:br/>
        <w:t xml:space="preserve">- Конституцией Удмуртской Республики; </w:t>
        <w:br/>
        <w:t xml:space="preserve">- Решение городской Думы города Воткинска  от 09.06.2005 г. № 259 «О принятии Устава муниципального образования «Город Воткинск»; </w:t>
        <w:br/>
        <w:t>- настоящим Регламентом.</w:t>
      </w:r>
    </w:p>
    <w:p>
      <w:pPr>
        <w:pStyle w:val="Normal"/>
        <w:rPr/>
      </w:pPr>
      <w:r>
        <w:rPr/>
        <w:t xml:space="preserve">2.6. Исчерпывающий перечень  документов, необходимых в соответствии с законодательными или иными нормативными правовыми актами  для предоставления муниципальной услуги. </w:t>
      </w:r>
    </w:p>
    <w:p>
      <w:pPr>
        <w:pStyle w:val="Normal"/>
        <w:rPr/>
      </w:pPr>
      <w:r>
        <w:rPr/>
        <w:t>     </w:t>
      </w:r>
      <w:r>
        <w:rPr/>
        <w:t>В рамках предоставления муниципальной услуги для принятия решения о присвоении  нумерации жилому помещению необходимы следующие документы:</w:t>
        <w:br/>
        <w:t>     1. Заявление о  присвоении и  изменении нумерации жилого помещения (Приложение № 1 к Регламенту) с отметкой «Согласовано» Управляющей организации ( УК, ТСЖ);</w:t>
        <w:br/>
        <w:t>     2. Экспликацию к поэтажному плану и поэтажный план жилого помещения (оригинал);</w:t>
        <w:br/>
        <w:t>     3. Правоустанавливающие документы на жилое помещение (подлинники или засвидетельствованные    в нотариальном  порядке  копии), право на которое:</w:t>
        <w:br/>
        <w:t>     3.1. Зарегистрировано  в Едином государственном реестре прав на недвижимое имущество и сделок с ним.</w:t>
        <w:br/>
        <w:t>     3.2.</w:t>
      </w:r>
      <w:r>
        <w:rPr>
          <w:u w:val="single"/>
        </w:rPr>
        <w:t xml:space="preserve"> Не зарегистрировано</w:t>
      </w:r>
      <w:r>
        <w:rPr/>
        <w:t xml:space="preserve">  в Едином государственном реестре прав на недвижимое имущество и сделок с ним..</w:t>
        <w:br/>
        <w:t>   </w:t>
      </w:r>
      <w:r>
        <w:rPr>
          <w:color w:val="FF0000"/>
        </w:rPr>
        <w:t> </w:t>
      </w:r>
      <w:r>
        <w:rPr/>
        <w:t> 4. Копию технического паспорта.</w:t>
      </w:r>
    </w:p>
    <w:p>
      <w:pPr>
        <w:pStyle w:val="Normal"/>
        <w:rPr/>
      </w:pPr>
      <w:r>
        <w:rPr/>
        <w:t> </w:t>
      </w:r>
      <w:r>
        <w:rPr>
          <w:rFonts w:eastAsia="Times New Roman" w:cs="Times New Roman"/>
        </w:rPr>
        <w:t xml:space="preserve">    </w:t>
      </w:r>
      <w:r>
        <w:rPr/>
        <w:t>5. Согласие на обработку персональных данных.</w:t>
        <w:br/>
        <w:t>     Для принятия решения о присвоении нумерации жилому помещению Заявитель представляет документы, указанные в п.п. 1; 2; 3.2.; 4; 5 пункта 2.6. Регламента:</w:t>
        <w:br/>
        <w:t>     - заявление о  присвоении и  изменении нумерации жилого помещения (Приложение № 1 к Регламенту) с отметкой «Согласовано» Управляющей организации ( УК, ТСЖ);</w:t>
        <w:br/>
        <w:t>     - экспликацию к поэтажному плану и поэтажный план жилого помещения (оригинал);</w:t>
        <w:br/>
        <w:t>    </w:t>
      </w:r>
      <w:r>
        <w:rPr>
          <w:color w:val="FF0000"/>
        </w:rPr>
        <w:t> </w:t>
      </w:r>
      <w:r>
        <w:rPr/>
        <w:t>- копию технического паспорта;</w:t>
        <w:br/>
        <w:t xml:space="preserve">     - правоустанавливающие документы на жилое помещение, права на которое </w:t>
      </w:r>
      <w:r>
        <w:rPr>
          <w:u w:val="single"/>
        </w:rPr>
        <w:t>не зарегистрировано</w:t>
      </w:r>
      <w:r>
        <w:rPr/>
        <w:t xml:space="preserve"> в Едином государственном реестре прав на недвижимое имущество и сделок с ним;</w:t>
        <w:br/>
        <w:t>      - согласие на обработку персональных данных.</w:t>
        <w:br/>
        <w:t xml:space="preserve">     Документы, указанные в п.п. 3.1. пункта 2.6. Регламента, запрашиваются Исполнителем муниципальной услуги в рамках  межведомственного взаимодействия  в соответствии с действующим законодательством. </w:t>
        <w:br/>
        <w:t>     Документы, указанные в п.п. 3.1. пункта 2.6. Регламента, Заявитель может предоставить самостоятельно Исполнителю муниципальной услуги.</w:t>
        <w:br/>
        <w:t>      Для получения бланков документов, необходимых для  предоставления муниципальной услуги (Приложение № 1 к Регламенту),  Заявитель может обратиться Исполнителю муниципальной услуги,</w:t>
      </w:r>
      <w:r>
        <w:rPr>
          <w:color w:val="FF0000"/>
        </w:rPr>
        <w:t xml:space="preserve"> </w:t>
      </w:r>
      <w:r>
        <w:rPr/>
        <w:t>в АУ «МФЦ,</w:t>
      </w:r>
      <w:r>
        <w:rPr>
          <w:color w:val="FF0000"/>
        </w:rPr>
        <w:t xml:space="preserve"> </w:t>
      </w:r>
      <w:r>
        <w:rPr/>
        <w:t> либо самостоятельно распечатать бланки с сайта Администрации города Воткинска, на Региональном портале предоставления государственных и муниципальных услуг Удмуртской Республики, на Едином портале государственных и муниципальных услуг.     </w:t>
      </w:r>
    </w:p>
    <w:p>
      <w:pPr>
        <w:pStyle w:val="Normal"/>
        <w:rPr/>
      </w:pPr>
      <w:r>
        <w:rPr/>
        <w:t xml:space="preserve">2.7. Исчерпывающий перечень оснований для </w:t>
      </w:r>
      <w:r>
        <w:rPr>
          <w:b/>
          <w:bCs/>
        </w:rPr>
        <w:t>отказа в приеме документов</w:t>
      </w:r>
      <w:r>
        <w:rPr/>
        <w:t xml:space="preserve">, необходимых для предоставления муниципальной услуги. </w:t>
      </w:r>
    </w:p>
    <w:p>
      <w:pPr>
        <w:pStyle w:val="Normal"/>
        <w:rPr/>
      </w:pPr>
      <w:r>
        <w:rPr/>
        <w:br/>
        <w:t>     Основаниями для отказа в приеме документов, необходимых для предоставления муниципальной услуги, являются:</w:t>
        <w:br/>
        <w:t>     - текст заявления не поддается прочтению, содержит ошибки или противоречивые сведения;</w:t>
        <w:br/>
        <w:t>     - отсутствует согласие Заявителя на обработку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8. Исчерпывающий перечень оснований для </w:t>
      </w:r>
      <w:r>
        <w:rPr>
          <w:b/>
          <w:bCs/>
        </w:rPr>
        <w:t>отказа в предоставлении муниципальной услуги</w:t>
      </w:r>
      <w:r>
        <w:rPr/>
        <w:t xml:space="preserve">. </w:t>
      </w:r>
    </w:p>
    <w:p>
      <w:pPr>
        <w:pStyle w:val="Normal"/>
        <w:rPr/>
      </w:pPr>
      <w:r>
        <w:rPr/>
        <w:br/>
        <w:t>     Заявителю может быть отказано в предоставлении муниципальной услуги в следующих случаях:</w:t>
        <w:br/>
        <w:t>      -  обращение неуполномоченного лица;</w:t>
        <w:br/>
        <w:t>      - не представления документов согласно п.п. 1; 2; 3.2.; 4; 5  пункта 2.6. Регламента.     </w:t>
        <w:br/>
        <w:t xml:space="preserve">      </w:t>
      </w:r>
    </w:p>
    <w:p>
      <w:pPr>
        <w:pStyle w:val="Normal"/>
        <w:rPr/>
      </w:pPr>
      <w:r>
        <w:rPr/>
        <w:t xml:space="preserve">2.9. Исчерпывающий перечень оснований </w:t>
      </w:r>
      <w:r>
        <w:rPr>
          <w:b/>
          <w:bCs/>
        </w:rPr>
        <w:t>для приостановления</w:t>
      </w:r>
      <w:r>
        <w:rPr/>
        <w:t xml:space="preserve"> предоставления муниципальной услуги в случае, если возможность приостановления предусмотрена федеральными законами, нормативными правовыми актами Российской Федерации, Удмуртской Республики, муниципальными правовыми актами. </w:t>
      </w:r>
    </w:p>
    <w:p>
      <w:pPr>
        <w:pStyle w:val="Normal"/>
        <w:rPr/>
      </w:pPr>
      <w:r>
        <w:rPr/>
        <w:t>     </w:t>
      </w:r>
      <w:r>
        <w:rPr/>
        <w:br/>
        <w:t>     Оснований для приостановления предоставления муниципальной услуги не предусмотрено.</w:t>
        <w:br/>
        <w:t xml:space="preserve">      </w:t>
      </w:r>
    </w:p>
    <w:p>
      <w:pPr>
        <w:pStyle w:val="Normal"/>
        <w:rPr/>
      </w:pPr>
      <w:r>
        <w:rPr/>
        <w:t xml:space="preserve">2.10. Размер платы, взимаемой с заявителя при предоставлении муниципальной услуги, и способы ее взимания. </w:t>
      </w:r>
    </w:p>
    <w:p>
      <w:pPr>
        <w:pStyle w:val="Normal"/>
        <w:rPr/>
      </w:pPr>
      <w:r>
        <w:rPr/>
        <w:t> </w:t>
      </w:r>
      <w:r>
        <w:rPr/>
        <w:br/>
        <w:t>     Муниципальными правовыми актами органов местного самоуправления не предусмотрена плата за предоставление муниципальной услуги. Предоставление этой муниципальной услуги является бесплатным для Заявителей.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  </w:t>
      </w:r>
      <w:r>
        <w:rPr/>
        <w:t>Прием  заявления и документов на предоставление муниципальной услуги не должно превышать  15 минут. Время ожидания в очереди при подаче заявления, получении  результата предоставленной муниципальной услуги не более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2. Срок регистрации запроса заявителя о предоставлении муниципальной услуги. </w:t>
      </w:r>
    </w:p>
    <w:p>
      <w:pPr>
        <w:pStyle w:val="Normal"/>
        <w:rPr/>
      </w:pPr>
      <w:r>
        <w:rPr/>
        <w:t>     </w:t>
      </w:r>
      <w:r>
        <w:rPr/>
        <w:br/>
        <w:t>     Регистрация заявления о предоставлении муниципальной услуги 1 календарный день. 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3. Требования к помещениям, в которых предоставляются  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rPr/>
      </w:pPr>
      <w:r>
        <w:rPr/>
        <w:br/>
        <w:t>     2.13.1. Здание Исполнителя муниципальной услуги (далее - Здание), в котором ведется прием Заявителей, должно быть оборудовано входом, обеспечивающим свободный доступ заявителей в помещение, противопожарной системой и средствами пожаротушения, системой оповещения о возникновении чрезвычайной ситуации, и располагаться с учетом пешеходной доступности не более 10 минут от остановок общественного транспорта.</w:t>
        <w:br/>
        <w:t>     2.13.2. В холле Здания, на стене, размещается  указатель расположения отделов и специалистов.</w:t>
        <w:br/>
        <w:t>     2.13.3. На территории, прилегающей к Зданию, располагается  автостоянка для парковки автомобилей. Доступ Заявителей к парковочным местам является бесплатным.</w:t>
        <w:br/>
        <w:t>     2.13.4.  Центральный вход в  Здание  оборудуется соответствующими указателями, пандусом, расширенным проходом, позволяющим обеспечить беспрепятственный доступ граждан с ограниченными возможностями, использующих кресла-коляски. Предусмотрены места общего пользования.</w:t>
        <w:br/>
        <w:t>     2.13.5. Места для информирования заявителей, получения информации и заполнения необходимых документов оборудуются информационным стендом, столом и стульями.</w:t>
        <w:br/>
        <w:t xml:space="preserve">     2.13.6. Места для приема Заявителей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. </w:t>
        <w:br/>
        <w:t>     Кабинет приема Заявителей должен быть оборудован табличкой с указанием:</w:t>
        <w:br/>
        <w:t>     - номера кабинета;</w:t>
        <w:br/>
        <w:t>     - времени перерыва на обед;</w:t>
        <w:br/>
        <w:t>     - дней и времени приема.</w:t>
        <w:br/>
        <w:t>     2.13.7. Рабочее место Специалиста оборудуется компьютером, оргтехникой, телефоном, необходимой мебелью.</w:t>
        <w:br/>
        <w:t>     Специалисту выделяются необходимые бланки, бумага, канцелярские тов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4. Показатели доступности и качества муниципальной услуги. </w:t>
      </w:r>
    </w:p>
    <w:p>
      <w:pPr>
        <w:pStyle w:val="Normal"/>
        <w:rPr/>
      </w:pPr>
      <w:r>
        <w:rPr/>
        <w:br/>
        <w:t>     2.14.1 Показателями  качества предоставляемой муниципальной услуги являются:</w:t>
        <w:br/>
        <w:t>     - соблюдение сроков предоставления муниципальной услуги;</w:t>
        <w:br/>
        <w:t>     -  обоснованность  предоставления ответов  заявителям;</w:t>
        <w:br/>
        <w:t>     - удельный вес количества обоснованных жалоб в общем количестве заявлений о предоставлении муниципальной услуги;</w:t>
        <w:br/>
        <w:t xml:space="preserve">       2.14.2. Показателями доступности предоставления  муниципальной услуги являются: </w:t>
        <w:br/>
        <w:t>     -   предоставление полной, достоверной   информации заявителю по телефону;</w:t>
        <w:br/>
        <w:t>     -   простота и ясность изложения информационных документов на  информационном стенде;</w:t>
        <w:br/>
        <w:t>     -  личный прием заявителей  должностным лицом по предоставлению муниципальной услуги в приемные дни и часы;</w:t>
        <w:br/>
        <w:t>     - наличие возможности получения муниципальной услуги в электронной форме (в соответствии со сроками поэтапного перевода муниципальных услуг на предоставление в электронной  форме);</w:t>
        <w:br/>
        <w:t xml:space="preserve">     -  предоставление муниципальной услуги  АУ «МФЦ» (при наличии соглашения); </w:t>
        <w:br/>
        <w:t>     </w:t>
        <w:br/>
        <w:t>     Расчет показателей считать по бальной системе по кварталам- (5 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5. Иные  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rPr/>
      </w:pPr>
      <w:r>
        <w:rPr>
          <w:color w:val="FF0000"/>
        </w:rPr>
        <w:t> </w:t>
      </w:r>
      <w:r>
        <w:rPr/>
        <w:t>    </w:t>
      </w:r>
      <w:r>
        <w:rPr/>
        <w:t>2.15.1. Особенности предоставления муниципальной услуги в многофункциональном центре.</w:t>
        <w:br/>
        <w:t>      Заявитель может обратиться за получением муниципальной услуги в АУ «МФЦ» (адрес, телефон и график работы - приложение № 2 к Регламенту).</w:t>
        <w:br/>
        <w:t xml:space="preserve">     Прием заявлений   может осуществляться АУ «МФЦ», который  представляет  документы Исполнителю муниципальной услуги. </w:t>
        <w:br/>
        <w:t>     При обращении заявителей  в АУ «МФЦ» документы они представляют согласно п.п. 1; 2; 3.2.; 4; 5  пункта  2.6.Регламента.</w:t>
        <w:br/>
        <w:t>     Информирование и консультирование заявителей по вопросам предоставления муниципальной услуги может также осуществляться специалистами АУ «МФЦ» в т.ч. на Интернет-странице АУ «МФЦ» (п.7.4. раздела 1 настоящего Регламента), на информационных стендах в АУ «МФЦ».</w:t>
        <w:br/>
        <w:t>     Предоставление муниципальной услуги в АУ «МФЦ» осуществляется в соответствии с  Федеральным законом от 27.07.2010 № 210-ФЗ,  нормативными правовыми актами Российской Федерации,  муниципальными правовыми актами по принципу "одного окна"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АУ «МФЦ» без участия заявителя в соответствии с нормативными правовыми актами и соглашением о взаимодействии.</w:t>
        <w:br/>
        <w:t>     </w:t>
        <w:br/>
        <w:t>  </w:t>
      </w:r>
      <w:r>
        <w:rPr>
          <w:color w:val="FF0000"/>
        </w:rPr>
        <w:t>  </w:t>
      </w:r>
      <w:r>
        <w:rPr/>
        <w:t> 2.15.2. Особенности предоставления муниципальной услуги в электронном виде.</w:t>
        <w:br/>
        <w:t>   </w:t>
      </w:r>
    </w:p>
    <w:p>
      <w:pPr>
        <w:pStyle w:val="Normal"/>
        <w:rPr/>
      </w:pPr>
      <w:r>
        <w:rPr/>
        <w:t> </w:t>
      </w:r>
      <w:r>
        <w:rPr/>
        <w:t>Предоставление услуг в электронной форме осуществляется при наличии электронных подписей у заявителей и совершеннолетних членов их семей.</w:t>
        <w:br/>
        <w:t>     Документы, необходимые для получения муниципальной услуги, направленные заявителем в электронном виде, должны быть отсканированы либо представлены в формате «MS Word», должны иметь качественное, четкое изображение.</w:t>
        <w:br/>
        <w:t>     </w:t>
        <w:br/>
        <w:t>     Исполнитель муниципальной услуги при предоставлении данной муниципальной услуги взаимодействует с:</w:t>
        <w:br/>
        <w:t>      - Управление Федеральной службы государственной регистрации, кадастра и картографии по Удмуртской Республике, Воткинский отдел( Росреестр);</w:t>
        <w:br/>
        <w:t>     -  АУ «МФЦ».</w:t>
        <w:br/>
        <w:t>     Процедуры взаимодействия с указанными организациями определяются Федеральным законом от 27.07.2010 г. № 210-ФЗ (с изменениями и дополнениями), нормативными правовыми актами Российской Федерации, Удмуртской Республики,  муниципальными правовыми актами, соглашениями.</w:t>
        <w:br/>
        <w:t>     В целях реализации права Заявителя получать муниципальную услугу в электронной форме Администрация города Воткинска осуществляет последовательный переход посредством выполнения пяти ключевых этапов.</w:t>
        <w:br/>
        <w:t>     Каждый этап перехода регулируется путем внесения соответствующих изменений в регламент. На сегодняшний день реализованы первый и второй этапы перевода услуги в электронный вид. На Региональном портале государственных и муниципальных услуг Удмуртской Республики, Едином портале государственных и муниципальных услуг  размещена информация об услуге, предоставлена возможность распечатать бланки заявлений.</w:t>
        <w:br/>
        <w:t>     На третьем этапе осуществляется организация предоставления заявителем документов, необходимых для предоставления муниципальной услуги в электронном виде, в том числе путем заполнения электронных форм и предоставления электронных копий документов.</w:t>
        <w:br/>
        <w:t>     На четвертом этапе заявителю должен быть предоставлен доступ к информации о ходе предоставления муниципальной услуги, в том числе о результатах рассмотрения его документов: выдерживается ли срок выполнения административных процедур, какие решения приняты. Доступ к информации должен быть предоставлен на Едином портале государственных и муниципальных услуг в режиме реального времени.</w:t>
        <w:br/>
        <w:t>     На пятом этапе должна быть реализована возможность предоставления муниципальных услуг полностью в электронном виде, в том числе получение заявителем результата муниципальной услуги.  </w:t>
        <w:br/>
        <w:t>     В электронной форме муниципальная услуга предоставляется с использованием информационно-телекоммуникационных технологий, включая использование Единого и Регионального порталов услуг. При предоставлении услуги в электронной форме для заявителей обеспечены следующие возможности: - доступ к сведениям об услуге;  - доступность для копирования и заполнения в электронной форме запроса и иных документов, необходимых для получения услуги; - возможность подачи с использованием информационно-телекоммуникационных технологий запроса о предоставлении услуги и иных документов, необходимых для получения услуги; - возможность получения сведений о ходе выполнения запроса о предоставлении услуги; - возможность получения заявителем с использованием информационно-телекоммуникационных технологий результатов предоставления услуги; - возможность уплаты государственной пошлины (платы) за предоставлени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Состав и последовательность действий при предоставлении муниципальной услуги.</w:t>
      </w:r>
    </w:p>
    <w:p>
      <w:pPr>
        <w:pStyle w:val="Normal"/>
        <w:rPr/>
      </w:pPr>
      <w:r>
        <w:rPr/>
        <w:t>     </w:t>
      </w:r>
      <w:r>
        <w:rPr/>
        <w:t>Предоставление муниципальной услуги включает в себя следующие административные процедуры:</w:t>
        <w:br/>
        <w:t>     - прием и регистрация заявления и представленных документов;</w:t>
        <w:br/>
        <w:t>     - принятие решения о возможности  присвоения нумерации;</w:t>
        <w:br/>
        <w:t>     - подготовка и выдача Постановления или Отказа и направление его Заявителю;</w:t>
        <w:br/>
      </w:r>
    </w:p>
    <w:p>
      <w:pPr>
        <w:pStyle w:val="Normal"/>
        <w:rPr/>
      </w:pPr>
      <w:r>
        <w:rPr/>
        <w:t>3.2. Сроки административных процедур.</w:t>
      </w:r>
    </w:p>
    <w:p>
      <w:pPr>
        <w:pStyle w:val="Normal"/>
        <w:rPr/>
      </w:pPr>
      <w:r>
        <w:rPr/>
        <w:t>     </w:t>
      </w:r>
      <w:r>
        <w:rPr/>
        <w:t>Прием  и регистрация заявления и представленных документов - 3 календарных дня.</w:t>
        <w:br/>
        <w:t>     Принятие решения о возможности  присвоения нумерации -  15 календарных  дней.</w:t>
        <w:br/>
        <w:t>     Подготовка Постановления или Отказа и направление (выдача) его Заявителю - 12  календарных дней. 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  Требования к порядку выполнения административных процедур. </w:t>
      </w:r>
    </w:p>
    <w:p>
      <w:pPr>
        <w:pStyle w:val="Normal"/>
        <w:rPr/>
      </w:pPr>
      <w:r>
        <w:rPr/>
        <w:t>              </w:t>
      </w:r>
      <w:r>
        <w:rPr/>
        <w:br/>
        <w:t>     3.3.1. Прием и регистрация заявления и представленных документов.</w:t>
        <w:br/>
        <w:t>     Основанием для начала предоставления административной процедуры является подача Заявителем заявления (Приложение № 1 к Регламенту) с приложением комплекта  документов, лично либо путем направления необходимых документов по почте.</w:t>
        <w:br/>
        <w:t>     Документы, направленные в Исполнителю муниципальной услуги почтовым отправлением или полученные при личном обращении Заявителя, регистрируются сотрудником общего отдела Администрации города, осуществляющим прием (далее - Сотрудник) в порядке делопроизводства.</w:t>
        <w:br/>
        <w:t xml:space="preserve">     Максимальный срок выполнения действия составляет 1 календарный день. </w:t>
        <w:br/>
        <w:t>     После регистрации заявление с комплектом документов направляется в порядке делопроизводства главе Администрации города Воткинска. Глава Администрации города, после рассмотрения заявления с комплектом документов, направляет его с соответствующей резолюцией начальнику Управления  архитектуры и строительства курирующему предоставление муниципальной услуги (далее — начальник УАиС).</w:t>
        <w:br/>
        <w:t>     Максимальный срок выполнения действия составляет 2 календарных дня.</w:t>
        <w:br/>
        <w:t>    Начальник УАиС в соответствии со своей компетенцией направляет заявление с комплектом документов Специалисту Исполнителя муниципальной услуги.</w:t>
        <w:br/>
        <w:t>     Максимальный срок выполнения действия составляет 1 календарный день.</w:t>
      </w:r>
    </w:p>
    <w:p>
      <w:pPr>
        <w:pStyle w:val="Normal"/>
        <w:rPr/>
      </w:pPr>
      <w:r>
        <w:rPr/>
        <w:br/>
        <w:t>     3.3.2.  Принятие решения о возможности  присвоения нумерации.</w:t>
        <w:br/>
        <w:t>     Основанием для начала  административной процедуры является поступление Специалисту заявления с комплектом документов.</w:t>
        <w:br/>
        <w:t xml:space="preserve">     Специалист в течение 25 календарных дней после поступления к нему  заявления с комплектом документов, проверяет соответствие представленных документов установленным требованиям, проводит их экспертизу на предмет исключения недостатков, являющихся основанием для отказа в предоставлении муниципальной услуги. </w:t>
        <w:br/>
        <w:t>     В случае, если Заявителем не представлены документы, указанные в подпункте 3.1.пункта 2.6. настоящего Регламента Специалист в рамках межведомственного взаимодействия  в течение 4 рабочих дней направляет соответствующие запросы.  </w:t>
        <w:br/>
        <w:t>     По результатам проведенной экспертизы и полученных ответов на запрос принимает решение о подготовке проекта Постановления или Отказа.</w:t>
      </w:r>
    </w:p>
    <w:p>
      <w:pPr>
        <w:pStyle w:val="Normal"/>
        <w:rPr/>
      </w:pPr>
      <w:r>
        <w:rPr/>
        <w:br/>
        <w:t>  </w:t>
      </w:r>
      <w:r>
        <w:rPr>
          <w:color w:val="FF0000"/>
        </w:rPr>
        <w:t>  </w:t>
      </w:r>
      <w:r>
        <w:rPr/>
        <w:t> 3.3.3. Подготовка  Постановления или Отказа и направление (выдача) его Заявителю.</w:t>
      </w:r>
      <w:r>
        <w:rPr>
          <w:color w:val="FF0000"/>
        </w:rPr>
        <w:br/>
        <w:t>      </w:t>
      </w:r>
    </w:p>
    <w:p>
      <w:pPr>
        <w:pStyle w:val="Normal"/>
        <w:rPr/>
      </w:pPr>
      <w:r>
        <w:rPr/>
        <w:t>     </w:t>
      </w:r>
      <w:r>
        <w:rPr/>
        <w:t>Основанием для начала  административной процедуры является  принятие решения Специалистом о подготовке  проекта  Постановления или Отказа.</w:t>
        <w:br/>
        <w:t>     Специалист  в течение 10 календарных дней готовит проект Постановления или  Отказ.</w:t>
        <w:br/>
        <w:t xml:space="preserve">     Подготовленный проект  Постановления или Отказа Специалист  направляет на подпись главе Администрации города Воткинска. </w:t>
        <w:br/>
        <w:t>     Согласованное Постановление  или Отказ регистрируется Сотрудником общего отдела в порядке делопроизводства и направляется (выдается) Заявителю.</w:t>
        <w:br/>
        <w:t xml:space="preserve">     Действие совершается в день получения подписанного Постановления или Отказа. </w:t>
        <w:br/>
        <w:t>     Максимальный срок выполнения действия составляет 3 календарных дня.</w:t>
        <w:br/>
        <w:t>     </w:t>
      </w:r>
    </w:p>
    <w:p>
      <w:pPr>
        <w:pStyle w:val="Normal"/>
        <w:rPr/>
      </w:pPr>
      <w:r>
        <w:rPr/>
        <w:t xml:space="preserve">3.4.  Особенности выполнения административных процедур в электронном виде. </w:t>
      </w:r>
    </w:p>
    <w:p>
      <w:pPr>
        <w:pStyle w:val="Normal"/>
        <w:rPr/>
      </w:pPr>
      <w:r>
        <w:rPr/>
        <w:t>     </w:t>
      </w:r>
      <w:r>
        <w:rPr/>
        <w:t>Направление заявителем запроса о предоставлении услуги, получение заявителем сведений о ходе выполнения запроса о предоставлении услуги получение заявителем результатов предоставления услуги может осуществляться в электронной форме с использованием Единого и Регионального порталов услуг.</w:t>
        <w:br/>
        <w:t>     Межведомственное взаимодействие при предоставлении услуги может осуществляться (осуществляется)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, региональной системы исполнения регламентов.</w:t>
        <w:br/>
        <w:t>     </w:t>
      </w:r>
    </w:p>
    <w:p>
      <w:pPr>
        <w:pStyle w:val="Normal"/>
        <w:rPr/>
      </w:pPr>
      <w:r>
        <w:rPr/>
        <w:t xml:space="preserve">3.5. Порядок обращения заявителя в Многофункциональный центр предоставления государственных и муниципальных услуг. </w:t>
      </w:r>
    </w:p>
    <w:p>
      <w:pPr>
        <w:pStyle w:val="Normal"/>
        <w:rPr/>
      </w:pPr>
      <w:r>
        <w:rPr/>
        <w:t> </w:t>
      </w:r>
      <w:r>
        <w:rPr/>
        <w:br/>
        <w:t>      При наличии соглашения Администрации города Воткинска и АУ «МФЦ», гражданин может обратиться за получением муниципальной услуги в АУ «МФЦ».</w:t>
        <w:br/>
        <w:t>     - Адрес АУ «МФЦ»: ________________________________________________________</w:t>
        <w:br/>
        <w:t>     адрес электронной почты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IV. Формы контроля  за исполнением административного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Контроль за исполнением административного регламента.</w:t>
      </w:r>
    </w:p>
    <w:p>
      <w:pPr>
        <w:pStyle w:val="Normal"/>
        <w:rPr/>
      </w:pPr>
      <w:r>
        <w:rPr/>
        <w:t>     </w:t>
      </w:r>
      <w:r>
        <w:rPr/>
        <w:t>4.1.1.Формы контроля за исполнением административного регламента предоставления муниципальной услуги «Присвоение и изменение нумерации жилых помещений на территории города Воткинска»  может иметь текущий, плановый и внеплановый характер.</w:t>
        <w:br/>
        <w:t xml:space="preserve">     4.1.2.  Порядок осуществления </w:t>
      </w:r>
      <w:r>
        <w:rPr>
          <w:u w:val="single"/>
        </w:rPr>
        <w:t>текущего</w:t>
      </w:r>
      <w:r>
        <w:rPr/>
        <w:t xml:space="preserve">  контроля за соблюдением и исполнением ответственными должностными лицами административного регламент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Текущий контроль за выполнением должностными лицами положений Административного регламента и иных нормативных правовых актов производится начальником Управления архитектуры и строительства Администрации города Воткинска.</w:t>
        <w:br/>
        <w:t>     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Административного регламента, иных нормативных правовых актов, устанавливающих требования к предоставлению муниципальной услуги, а также принятия решений ответственными лицами.</w:t>
        <w:br/>
        <w:t>     Контроль за полнотой и качеством предоставления муниципальной услуги включает в себя проведение проверок, выявление, устранение нарушений прав заявителей.      </w:t>
        <w:br/>
        <w:t>     </w:t>
      </w:r>
    </w:p>
    <w:p>
      <w:pPr>
        <w:pStyle w:val="Normal"/>
        <w:rPr/>
      </w:pPr>
      <w:r>
        <w:rPr/>
        <w:t xml:space="preserve">4.1.3. Порядок и периодичность осуществления </w:t>
      </w:r>
      <w:r>
        <w:rPr>
          <w:u w:val="single"/>
        </w:rPr>
        <w:t xml:space="preserve">плановых и внеплановых </w:t>
      </w:r>
      <w:r>
        <w:rPr/>
        <w:t xml:space="preserve">проверок исполнения административного регламента, в том числе за полнотой и качеством предоставления муниципальной услуги. </w:t>
      </w:r>
    </w:p>
    <w:p>
      <w:pPr>
        <w:pStyle w:val="Normal"/>
        <w:rPr/>
      </w:pPr>
      <w:r>
        <w:rPr/>
        <w:t>     </w:t>
      </w:r>
      <w:r>
        <w:rPr/>
        <w:br/>
        <w:t>     Периодичность осуществления  контроля устанавливается начальником Управления архитектуры и строительства Администрации города.</w:t>
        <w:br/>
        <w:t>     Проверки могут быть плановыми (осуществляться на основании годовых планов работы Администрации района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Внеплановые проверки также могут проводиться по конкретному обращению Заявителя, в том числе со стороны граждан, их объединений 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4. Ответственность должностных лиц и  муниципальных служащих за решения и действия (бездействие), принимаемые (осуществляемые)  в ходе предоставления муниципальной услуги, исполнения административного регламента.</w:t>
      </w:r>
    </w:p>
    <w:p>
      <w:pPr>
        <w:pStyle w:val="Normal"/>
        <w:rPr/>
      </w:pPr>
      <w:r>
        <w:rPr/>
        <w:t>     </w:t>
      </w:r>
      <w:r>
        <w:rPr/>
        <w:t>Специалист несет персональную ответственность за:</w:t>
        <w:br/>
        <w:t>     - сохранность документов;</w:t>
        <w:br/>
        <w:t>     - правильность и полноту их оформления;</w:t>
        <w:br/>
        <w:t>     - соблюдения срока рассмотрения:</w:t>
        <w:br/>
        <w:t>     - правильность сведений, внесенных в электронную базу данных.</w:t>
        <w:br/>
        <w:t>     Муниципальные служащие несут ответственность за решения и действия (бездействие), принимаемые (осуществляемые) в ходе предоставления муниципальной услуги, в соответствии с трудовым законодательством, а также Федеральным законом от 02.03.2007 N 25-ФЗ "О муниципальной службе в Российской Федерации", Законом УР от 20.03.2008 N 10-РЗ "О муниципальной службе в УР".</w:t>
        <w:br/>
        <w:t>     По результатам проверок в случае выявления нарушений прав Заявителя (представителя заявителя) осуществляется привлечение виновных лиц к ответственности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V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 </w:t>
      </w:r>
    </w:p>
    <w:p>
      <w:pPr>
        <w:pStyle w:val="Normal"/>
        <w:rPr/>
      </w:pPr>
      <w:r>
        <w:rPr/>
        <w:t>     </w:t>
      </w:r>
      <w:r>
        <w:rPr/>
        <w:br/>
        <w:t>     5.1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 определяется Федеральным законом от 27.07.2010 г. № 210-ФЗ «Об организации предоставления государственных и муниципальных услуг» и принимаемыми в соответствии с ним муниципальными правовыми актами.</w:t>
        <w:br/>
        <w:t>     5.2. Заявитель может обратиться с жалобой в следующих случаях:</w:t>
        <w:br/>
        <w:t>     5.2.1. Нарушение срока регистрации запроса заявителя о предоставлении муниципальной услуги.</w:t>
        <w:br/>
        <w:t>     5.2.2. Нарушение срока предоставления муниципальной услуги.</w:t>
        <w:br/>
        <w:t>     5.2.3. Требование у заявителя документов, не предусмотренных нормативными правовыми актами Российской Федерации, нормативными правовыми актами Удмуртской Республики, муниципальными правовыми актами для предоставления муниципальной услуги.</w:t>
        <w:br/>
        <w:t>     5.2.4.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Удмуртской Республики, муниципальными правовыми актами для предоставления муниципальной услуги.</w:t>
        <w:br/>
        <w:t>     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Удмуртской Республики, муниципальными правовыми актами.</w:t>
        <w:br/>
        <w:t>     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Удмуртской Республики, муниципальными правовыми актами.</w:t>
        <w:br/>
        <w:t>     5.2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<w:br/>
        <w:t>     5.3. Общие требования к порядку подачи и рассмотрения жалобы.</w:t>
        <w:br/>
        <w:t>     5.3.1. Заявители могут обратиться с жалобой лично или направить письменную жалобу по почте, через официальный сайт органа, предоставляющего муниципальную услугу, единый портал государственных и муниципальных услуг.</w:t>
        <w:br/>
        <w:t>     5.3.2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постановлением Администрации города Воткинска.</w:t>
        <w:br/>
        <w:t>      Заявитель направляет жалобу на имя Главы Администрации города  на решения, действия (бездействия) муниципального служащего Администрации, предоставляющей муниципальную услугу, в случаях, предусмотренных в п. 5.2. настоящего регламента.</w:t>
        <w:br/>
        <w:t>     Жалоба на решения, действия (бездействия) должностного лица Администрации города, предоставляющей муниципальную услугу, направляется на имя Главы Администрации города Воткинска.</w:t>
        <w:br/>
        <w:t>      Жалоба подлежит рассмотрению и по ней принимается решение указанными выше лицами, наделенными полномочиями по рассмотрению жалобы.</w:t>
        <w:br/>
        <w:t>     5.4. Поступившая от заявителя жалоба подлежит рассмотрению в течение тридцати рабочих дней со дня ее регистрации, а в случае обжалования отказа органа, предоставляющего муниципальную услугу, должностного лица, либо муниципального служащего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  <w:br/>
        <w:t>     5.5. Жалоба должна содержать:</w:t>
        <w:br/>
        <w:t>     5.5.1. Наименование органа, предоставляющего муниципальную услугу, должностного лица органа, предоставляющего муниципальную услугу , либо муниципального служащего органа, предоставляющего муниципальную услугу решения и действия (бездействие) которых обжалуются.</w:t>
        <w:br/>
        <w:t>     5.5.2. Фамилию, имя, отчество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  <w:br/>
        <w:t>     5.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  <w:br/>
        <w:t>     5.5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<w:br/>
        <w:t>     5.6. По результатам рассмотрения жалобы принимает одно из следующих решений:</w:t>
        <w:br/>
        <w:t>     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  <w:br/>
        <w:t>     5.6.2. отказывает в удовлетворении жалобы.</w:t>
        <w:br/>
        <w:t>     5.7. Не позднее дня, следующего за днем принятия решения, указанного в  5.6. раздела 5, заявителю в письменной форме и по желанию заявителя в электронной форме направляется мотивированный ответ о результатах рассмотрения жалобы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 №1</w:t>
        <w:br/>
        <w:t>К административному Регламенту</w:t>
        <w:br/>
        <w:t>«Присвоение и изменение нумерации жилых</w:t>
        <w:br/>
        <w:t>помещений на территории города Воткинска»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     </w:t>
      </w:r>
      <w:r>
        <w:rPr/>
        <w:br/>
        <w:br/>
        <w:t>Главе Администрации города Воткинска</w:t>
        <w:br/>
        <w:t>__________________________________</w:t>
        <w:br/>
        <w:t> (ФИО главы Администрации города)</w:t>
        <w:br/>
        <w:t>___________________________________</w:t>
        <w:br/>
        <w:t> (полностью ФИО Заявителя)</w:t>
        <w:br/>
        <w:br/>
        <w:t xml:space="preserve">зарегистрированного по адресу: </w:t>
        <w:br/>
        <w:t>______________________________</w:t>
      </w:r>
    </w:p>
    <w:p>
      <w:pPr>
        <w:pStyle w:val="Normal"/>
        <w:jc w:val="center"/>
        <w:rPr/>
      </w:pPr>
      <w:r>
        <w:rPr/>
        <w:br/>
        <w:t xml:space="preserve">заявление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</w:t>
      </w:r>
      <w:r>
        <w:rPr/>
        <w:tab/>
        <w:tab/>
        <w:tab/>
        <w:tab/>
        <w:tab/>
        <w:tab/>
        <w:t>Число</w:t>
        <w:br/>
        <w:t xml:space="preserve">                                                                                                                 Подпись </w:t>
      </w:r>
    </w:p>
    <w:p>
      <w:pPr>
        <w:pStyle w:val="Normal"/>
        <w:rPr/>
      </w:pPr>
      <w:r>
        <w:rPr/>
        <w:t>                </w:t>
      </w:r>
      <w:r>
        <w:rPr/>
        <w:br/>
        <w:t>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 № 2</w:t>
        <w:br/>
        <w:t>К административному Регламенту</w:t>
        <w:br/>
        <w:t>«Присвоение и изменение нумерации жилых</w:t>
        <w:br/>
        <w:t>помещений на территории города Воткинска»</w:t>
      </w:r>
    </w:p>
    <w:p>
      <w:pPr>
        <w:pStyle w:val="Normal"/>
        <w:rPr/>
      </w:pPr>
      <w:r>
        <w:rPr/>
        <w:br/>
        <w:br/>
        <w:t xml:space="preserve">Адреса и телефоны организаций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Воткинский филиал Государственного унитарного предприятия «Удмурттехинвентаризация» - ул. Ленина, д. 7, тел. 4-19-20; 4-19-21;</w:t>
      </w:r>
    </w:p>
    <w:p>
      <w:pPr>
        <w:pStyle w:val="Normal"/>
        <w:ind w:left="360" w:hanging="0"/>
        <w:jc w:val="both"/>
        <w:rPr/>
      </w:pPr>
      <w:r>
        <w:rPr/>
        <w:t> </w:t>
      </w:r>
      <w:r>
        <w:rPr/>
        <w:t>Режим работы:</w:t>
      </w:r>
    </w:p>
    <w:tbl>
      <w:tblPr>
        <w:tblW w:w="9342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66"/>
        <w:gridCol w:w="3212"/>
        <w:gridCol w:w="3564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</w:t>
            </w:r>
            <w:r>
              <w:rPr/>
              <w:t xml:space="preserve">Понедельник              Вторник              Среда              Четверг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t xml:space="preserve">С 8-00 до 17-00 </w:t>
            </w:r>
          </w:p>
        </w:tc>
        <w:tc>
          <w:tcPr>
            <w:tcW w:w="356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br/>
              <w:t>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д с 12-00 до 12-48</w:t>
            </w:r>
          </w:p>
          <w:p>
            <w:pPr>
              <w:pStyle w:val="Normal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</w:t>
            </w:r>
            <w:r>
              <w:rPr/>
              <w:t>Пятница     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 8-00 до 16-00 </w:t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/>
              <w:t xml:space="preserve">Суббота </w:t>
            </w:r>
          </w:p>
        </w:tc>
        <w:tc>
          <w:tcPr>
            <w:tcW w:w="321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ходной </w:t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/>
              <w:t xml:space="preserve">Воскресенье </w:t>
            </w:r>
          </w:p>
        </w:tc>
        <w:tc>
          <w:tcPr>
            <w:tcW w:w="32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/>
        <w:t>Воткинское отделение, филиал Федерального государственного унитарного  предприятия «Ростехинвентаризация – Федеральное БТИ» по УР — ул. Ленина, д. 63, тел. 4-90-90; 5-99-69; 5-99-80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jc w:val="both"/>
        <w:rPr/>
      </w:pPr>
      <w:r>
        <w:rPr/>
        <w:t>Режим работы:</w:t>
      </w:r>
    </w:p>
    <w:tbl>
      <w:tblPr>
        <w:tblW w:w="9342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66"/>
        <w:gridCol w:w="3212"/>
        <w:gridCol w:w="3564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</w:t>
            </w:r>
            <w:r>
              <w:rPr/>
              <w:t xml:space="preserve">Понедельник              Вторник              Среда              Четверг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t xml:space="preserve">С 8-30 до 17-30 </w:t>
            </w:r>
          </w:p>
        </w:tc>
        <w:tc>
          <w:tcPr>
            <w:tcW w:w="356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br/>
              <w:t>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д с 12-30 до 13-18</w:t>
            </w:r>
          </w:p>
          <w:p>
            <w:pPr>
              <w:pStyle w:val="Normal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ятница     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 8-30 до 16-30 </w:t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/>
              <w:t xml:space="preserve">Суббота </w:t>
            </w:r>
          </w:p>
        </w:tc>
        <w:tc>
          <w:tcPr>
            <w:tcW w:w="321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ходной </w:t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/>
              <w:t xml:space="preserve">Воскресенье </w:t>
            </w:r>
          </w:p>
        </w:tc>
        <w:tc>
          <w:tcPr>
            <w:tcW w:w="32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/>
      </w:pPr>
      <w:r>
        <w:rPr/>
        <w:t>Управление Федеральной службы государственной регистрации, кадастра и картографии по Удмуртской Республике, Воткинский отдел. - ул. Ленина, д. 9, тел. 5-30-58; 5-31-50.    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jc w:val="both"/>
        <w:rPr/>
      </w:pPr>
      <w:r>
        <w:rPr/>
        <w:t>Режим работы:</w:t>
      </w:r>
    </w:p>
    <w:tbl>
      <w:tblPr>
        <w:tblW w:w="9342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66"/>
        <w:gridCol w:w="3212"/>
        <w:gridCol w:w="3564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</w:t>
            </w:r>
            <w:r>
              <w:rPr/>
              <w:t xml:space="preserve">Понедельник              Вторник              Четверг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t xml:space="preserve">С 8-00 до 17-00 </w:t>
            </w:r>
          </w:p>
        </w:tc>
        <w:tc>
          <w:tcPr>
            <w:tcW w:w="356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br/>
              <w:t>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д с 12-00 до 12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Среда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>С 8-00 до 15-00</w:t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</w:t>
            </w:r>
            <w:r>
              <w:rPr/>
              <w:t>Пятница     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 8-00 до 16-00 </w:t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/>
              <w:t xml:space="preserve">Суббота </w:t>
            </w:r>
          </w:p>
        </w:tc>
        <w:tc>
          <w:tcPr>
            <w:tcW w:w="321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ходной </w:t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/>
              <w:t xml:space="preserve">Воскресенье </w:t>
            </w:r>
          </w:p>
        </w:tc>
        <w:tc>
          <w:tcPr>
            <w:tcW w:w="32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  <w:t>- Многофункциональный центр предоставления государственных и муниципальных услуг в городе Воткинске (МФЦ)</w:t>
        <w:br/>
        <w:t>     Почтовый адрес: __________________________________</w:t>
        <w:br/>
        <w:t>     Контактный телефон ________________________________</w:t>
        <w:br/>
        <w:t>     График работы МФЦ:</w:t>
        <w:br/>
        <w:t>    __________________________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 № 3</w:t>
        <w:br/>
        <w:t>К административному Регламенту</w:t>
        <w:br/>
        <w:t>«Присвоение и изменение нумерации жилых</w:t>
        <w:br/>
        <w:t>помещений на территории города Воткинск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/>
        <w:t>В Администрацию города Воткинска</w:t>
        <w:br/>
        <w:t>от _____________________________________________</w:t>
        <w:br/>
        <w:t>_____________________________________________</w:t>
        <w:br/>
        <w:t>(Ф.И.О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Настоящим во исполнение требований Федерального закона «О персональных данных»     № 152-ФЗ от 27.07.2006г.</w:t>
        <w:br/>
        <w:t>Я, ______________________________________________________</w:t>
        <w:br/>
        <w:t>(Ф.И.О.) и члены моей семьи:</w:t>
        <w:br/>
        <w:t>1. _________________________________________________________________</w:t>
        <w:br/>
        <w:t>2. _________________________________________________________________</w:t>
        <w:br/>
        <w:t>3. _________________________________________________________________</w:t>
        <w:br/>
        <w:t>4. _________________________________________________________________</w:t>
        <w:br/>
        <w:t>5. _________________________________________________________________</w:t>
        <w:br/>
        <w:t>6. _________________________________________________________________</w:t>
        <w:br/>
        <w:t>7. _________________________________________________________________</w:t>
        <w:br/>
        <w:br/>
        <w:br/>
        <w:t>Проживающие по адресу: ___________________________________________________________</w:t>
        <w:br/>
        <w:t xml:space="preserve">даем согласие Администрации города Воткинска, расположенной по адресу: г.Воткинск ул. Ленина, д. 7, в лице специалиста Управления архитектуры и строительства (УАиС), на которого согласно должностных обязанностей возлагается обработка персональных данных, включающих: фамилию, имя, отчество, дату рождения, паспортные данные, адрес регистрации, контактные телефоны. </w:t>
        <w:br/>
        <w:t>Под обработкой персональных данных я понимаю сбор, систематизацию, накопление, хранение, уточнение (обновление, изменение), использование, распространение (в том числе передачу), уничтожение и любые другие действия (операции) с персональными данными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ставление отчетных данных (документов).</w:t>
        <w:br/>
        <w:t>Оператор имеет право во исполнение своих обязательств передо мной на обмен (прием и передачу) персональными данными с третьими лицами, с использованием машинных носителей или по каналам связи, с соблюдением мер, обеспечивающих их защиту от несанкционированного доступа.</w:t>
        <w:br/>
        <w:t>Настоящее согласие действует со дня его подписания до дня отзыва в письменной форме или по снятию с учета.</w:t>
        <w:br/>
        <w:t>Контактный(е) телефон(ы) ___________________________________________</w:t>
        <w:br/>
        <w:br/>
        <w:t>(Ф.И.О. полностью, подпись субъекта персональных данных) _______________________________</w:t>
        <w:br/>
        <w:t>________________________________________________________«       » ________________20_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6" w:gutter="0" w:header="0" w:top="1134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74"/>
        </w:tabs>
        <w:ind w:left="67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88"/>
        </w:tabs>
        <w:ind w:left="98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02"/>
        </w:tabs>
        <w:ind w:left="130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16"/>
        </w:tabs>
        <w:ind w:left="16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44"/>
        </w:tabs>
        <w:ind w:left="224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58"/>
        </w:tabs>
        <w:ind w:left="255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72"/>
        </w:tabs>
        <w:ind w:left="2872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74"/>
        </w:tabs>
        <w:ind w:left="67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88"/>
        </w:tabs>
        <w:ind w:left="98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02"/>
        </w:tabs>
        <w:ind w:left="130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16"/>
        </w:tabs>
        <w:ind w:left="16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44"/>
        </w:tabs>
        <w:ind w:left="224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58"/>
        </w:tabs>
        <w:ind w:left="255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72"/>
        </w:tabs>
        <w:ind w:left="287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74"/>
        </w:tabs>
        <w:ind w:left="67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88"/>
        </w:tabs>
        <w:ind w:left="98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02"/>
        </w:tabs>
        <w:ind w:left="130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16"/>
        </w:tabs>
        <w:ind w:left="16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44"/>
        </w:tabs>
        <w:ind w:left="224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58"/>
        </w:tabs>
        <w:ind w:left="255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72"/>
        </w:tabs>
        <w:ind w:left="2872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74"/>
        </w:tabs>
        <w:ind w:left="67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88"/>
        </w:tabs>
        <w:ind w:left="98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02"/>
        </w:tabs>
        <w:ind w:left="130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16"/>
        </w:tabs>
        <w:ind w:left="16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930"/>
        </w:tabs>
        <w:ind w:left="19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44"/>
        </w:tabs>
        <w:ind w:left="224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58"/>
        </w:tabs>
        <w:ind w:left="255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72"/>
        </w:tabs>
        <w:ind w:left="2872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ru-RU" w:bidi="en-US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firstLine="7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en-US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bidi="en-US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09:00Z</dcterms:created>
  <dc:creator/>
  <dc:description/>
  <cp:keywords/>
  <dc:language>en-US</dc:language>
  <cp:lastModifiedBy>pridemark</cp:lastModifiedBy>
  <cp:lastPrinted>2013-01-15T12:52:00Z</cp:lastPrinted>
  <dcterms:modified xsi:type="dcterms:W3CDTF">2013-01-22T11:10:00Z</dcterms:modified>
  <cp:revision>2</cp:revision>
  <dc:subject/>
  <dc:title/>
</cp:coreProperties>
</file>